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58" w:leader="none"/>
        </w:tabs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166.9pt;margin-top:0pt;width:323.95pt;height:17.95pt;mso-wrap-style:none;v-text-anchor:middle" type="_x0000_t136">
            <v:path textpathok="t"/>
            <v:textpath on="t" fitshape="t" string="مدرسة : --------------" style="font-family:&quot;DecoType Naskh Special&quot;;font-size:66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9610</wp:posOffset>
                </wp:positionH>
                <wp:positionV relativeFrom="paragraph">
                  <wp:posOffset>40640</wp:posOffset>
                </wp:positionV>
                <wp:extent cx="932942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942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 منهج مادة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          للصف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8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/>
                              <w:t>1429</w:t>
                            </w:r>
                            <w:r>
                              <w:rPr>
                                <w:rtl w:val="true"/>
                              </w:rPr>
                              <w:t xml:space="preserve">ه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734.6pt;height:29pt;mso-wrap-distance-left:9.05pt;mso-wrap-distance-right:9.05pt;mso-wrap-distance-top:0pt;mso-wrap-distance-bottom:0pt;margin-top:3.2pt;mso-position-vertical-relative:text;margin-left:54.3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وزيع منهج مادة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علوم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           للصف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8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/>
                        <w:t>1429</w:t>
                      </w:r>
                      <w:r>
                        <w:rPr>
                          <w:rtl w:val="true"/>
                        </w:rPr>
                        <w:t xml:space="preserve">ه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58115</wp:posOffset>
                </wp:positionV>
                <wp:extent cx="2057400" cy="914400"/>
                <wp:effectExtent l="90805" t="908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فصل الأول حواسن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علوم تفيدن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05pt;margin-top:12.45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فصل الأول حواسن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علوم تفيدنا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91230</wp:posOffset>
                </wp:positionH>
                <wp:positionV relativeFrom="paragraph">
                  <wp:posOffset>158115</wp:posOffset>
                </wp:positionV>
                <wp:extent cx="2057400" cy="916305"/>
                <wp:effectExtent l="90805" t="914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واسنا خ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2.45pt;width:161.95pt;height:7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واسنا خمس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05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231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فصل الثاني حواسنا تساعدنا على تعرف صفات الحيوا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واسنا تساعدنا على تعرف صفات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حيوان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فصل الثاني حواسنا تساعدنا على تعرف صفات الحيوان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واسنا تساعدنا على تعرف صفات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حيوانات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1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واسنا تساعدنا على تعرف صفات الحيوانات (2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واسنا تساعدنا على تعرف صفات الحيوانات (2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76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فصل الثالث حواسنا تساعدنا    تعرف صفات النبات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حواسنا تساعدنا تعرف صفات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نبات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فصل الثالث حواسنا تساعدنا    تعرف صفات النبات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حواسنا تساعدنا تعرف صفات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نباتات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77230</wp:posOffset>
                </wp:positionH>
                <wp:positionV relativeFrom="paragraph">
                  <wp:posOffset>1188720</wp:posOffset>
                </wp:positionV>
                <wp:extent cx="2057400" cy="914400"/>
                <wp:effectExtent l="90805" t="908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93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07135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6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u w:val="single"/>
                                <w:i/>
                                <w:szCs w:val="60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ا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05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u w:val="single"/>
                          <w:i/>
                          <w:szCs w:val="60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از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1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را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راج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77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واسنا تساعدنا على تعرف فوائد النبات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واسنا تساعدنا على تعرف فوائد النبات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063230</wp:posOffset>
                </wp:positionH>
                <wp:positionV relativeFrom="paragraph">
                  <wp:posOffset>2217420</wp:posOffset>
                </wp:positionV>
                <wp:extent cx="2057400" cy="914400"/>
                <wp:effectExtent l="90805" t="90805" r="15240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واسنا تساعدنا تعرف صفات الماءوالهو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حواسنا تساعدنا تعرف صفات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74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واسنا تساعدنا تعرف صفات الماءوالهو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حواسنا تساعدنا تعرف صفات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اء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063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حافظ على صحتي وسلامت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تدر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حافظ على صحتي وسلامت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تدري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حافظ على سلامة حوا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حافظ على سلامة حواسي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05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واسنا تساعدنا على تعرف صفات الهو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شا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واسنا تساعدنا على تعرف صفات الهواء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شاط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1230</wp:posOffset>
                </wp:positionH>
                <wp:positionV relativeFrom="paragraph">
                  <wp:posOffset>3246120</wp:posOffset>
                </wp:positionV>
                <wp:extent cx="2057400" cy="1028700"/>
                <wp:effectExtent l="90805" t="90805" r="15240" b="1231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فصل الخامس حواسنا تساعدنا   الصحة والسلامة من الأخط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واسنا تساعدنا السلامة من الأخط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9pt;margin-top:255.6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فصل الخامس حواسنا تساعدنا   الصحة والسلامة من الأخط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واسنا تساعدنا السلامة من الأخطار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3730</wp:posOffset>
                </wp:positionH>
                <wp:positionV relativeFrom="paragraph">
                  <wp:posOffset>45720</wp:posOffset>
                </wp:positionV>
                <wp:extent cx="571500" cy="1028700"/>
                <wp:effectExtent l="71120" t="14605" r="3746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فر – ربيع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صفر – ربيع الأول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63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راجع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راجعة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77230</wp:posOffset>
                </wp:positionH>
                <wp:positionV relativeFrom="paragraph">
                  <wp:posOffset>160020</wp:posOffset>
                </wp:positionV>
                <wp:extent cx="2057400" cy="914400"/>
                <wp:effectExtent l="90805" t="908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واسنا تساعدنا على التع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12.6pt;width:161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حواسنا تساعدنا على التعلم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05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3 / 2 – 27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3 / 2 – 27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291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0/ 2 – 4 /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0/ 2 – 4 /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33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7 /3 – 11/ 3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7 /3 – 11/ 3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71983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4/3 – 18 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4/3 – 18 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028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1/ 3- 25/3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1/ 3- 25/3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314690</wp:posOffset>
                </wp:positionH>
                <wp:positionV relativeFrom="paragraph">
                  <wp:posOffset>1074420</wp:posOffset>
                </wp:positionV>
                <wp:extent cx="1600200" cy="3429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8 / 3 –3 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4.7pt;margin-top:84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8 / 3 –3 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3730</wp:posOffset>
                </wp:positionH>
                <wp:positionV relativeFrom="paragraph">
                  <wp:posOffset>2103120</wp:posOffset>
                </wp:positionV>
                <wp:extent cx="571500" cy="1143000"/>
                <wp:effectExtent l="97155" t="14605" r="37465" b="374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بيع الثاني– جماد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165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بيع الثاني– جماد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30</wp:posOffset>
                </wp:positionH>
                <wp:positionV relativeFrom="paragraph">
                  <wp:posOffset>3246120</wp:posOffset>
                </wp:positionV>
                <wp:extent cx="571500" cy="1028700"/>
                <wp:effectExtent l="87630" t="1460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أول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9pt;margin-top:255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أول</w:t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433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06/4 – 10/ 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06/4 – 10/ 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19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3/4 – 17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3/4 – 17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583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0 / 4  – 24/4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0 / 4  – 24/4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268970</wp:posOffset>
                </wp:positionH>
                <wp:positionV relativeFrom="paragraph">
                  <wp:posOffset>2101215</wp:posOffset>
                </wp:positionV>
                <wp:extent cx="1600200" cy="3429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7 /4– 2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165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27 /4– 2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33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5/5 – 9/5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5/5 – 9/5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9830</wp:posOffset>
                </wp:positionH>
                <wp:positionV relativeFrom="paragraph">
                  <wp:posOffset>3131820</wp:posOffset>
                </wp:positionV>
                <wp:extent cx="1600200" cy="3429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/5–16/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246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/5–16/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00583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9/5 –23/ 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2.9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9/5 –23/ 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268970</wp:posOffset>
                </wp:positionH>
                <wp:positionV relativeFrom="paragraph">
                  <wp:posOffset>3129915</wp:posOffset>
                </wp:positionV>
                <wp:extent cx="1600200" cy="3429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/5– 30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1.1pt;margin-top:246.45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/5– 30/5</w:t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9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6 / 2 – 20 / 2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16 / 2 – 20 / 2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3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33730</wp:posOffset>
                </wp:positionH>
                <wp:positionV relativeFrom="paragraph">
                  <wp:posOffset>1074420</wp:posOffset>
                </wp:positionV>
                <wp:extent cx="571500" cy="1028700"/>
                <wp:effectExtent l="46990" t="14605" r="3746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583200"/>
                            <a:gd name="textAreaBottom" fmla="*/ 56772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388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261"/>
                              </a:lnTo>
                              <a:arcTo wR="3600" hR="3600" stAng="10800000" swAng="-5400000"/>
                              <a:lnTo>
                                <a:pt x="18000" y="388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يع الأول ــ ربيع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84.6pt;width:44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يع الأول ــ ربيع الثاني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3730</wp:posOffset>
                </wp:positionH>
                <wp:positionV relativeFrom="paragraph">
                  <wp:posOffset>4274820</wp:posOffset>
                </wp:positionV>
                <wp:extent cx="571500" cy="1143000"/>
                <wp:effectExtent l="144780" t="14605" r="3746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648000"/>
                            <a:gd name="textAreaBottom" fmla="*/ 6325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431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76"/>
                              </a:lnTo>
                              <a:arcTo wR="3600" hR="3600" stAng="10800000" swAng="-5400000"/>
                              <a:lnTo>
                                <a:pt x="18000" y="431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656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ماد الثاني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pt;margin-top:336.6pt;width:44.95pt;height:8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ماد الثاني</w:t>
                      </w:r>
                    </w:p>
                  </w:txbxContent>
                </v:textbox>
                <v:fill o:detectmouseclick="t" color2="#656565"/>
                <v:stroke color="red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43383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/ 2 – 13 /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.6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9 / 2 – 13 /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531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777230</wp:posOffset>
                </wp:positionH>
                <wp:positionV relativeFrom="paragraph">
                  <wp:posOffset>4188460</wp:posOffset>
                </wp:positionV>
                <wp:extent cx="2057400" cy="1028700"/>
                <wp:effectExtent l="90805" t="908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rial"/>
                                <w:color w:val="FF0000"/>
                                <w:lang w:val="en-US" w:bidi="ar-SA"/>
                              </w:rPr>
                              <w:t>اختبارات نهاية الفصل الدراسي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9pt;margin-top:329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rial"/>
                          <w:color w:val="FF0000"/>
                          <w:lang w:val="en-US" w:bidi="ar-SA"/>
                        </w:rPr>
                        <w:t>اختبارات نهاية الفصل الدراسي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063230</wp:posOffset>
                </wp:positionH>
                <wp:positionV relativeFrom="paragraph">
                  <wp:posOffset>4213860</wp:posOffset>
                </wp:positionV>
                <wp:extent cx="2057400" cy="1028700"/>
                <wp:effectExtent l="90805" t="908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مع تحيات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سعيد عبد الله الزهر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4.9pt;margin-top:331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مع تحيات 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سعيد عبد الله الزهر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30630</wp:posOffset>
                </wp:positionH>
                <wp:positionV relativeFrom="paragraph">
                  <wp:posOffset>4201160</wp:posOffset>
                </wp:positionV>
                <wp:extent cx="2057400" cy="1028700"/>
                <wp:effectExtent l="90805" t="908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أحافظ على صحتي وسلامت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تدري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9pt;margin-top:330.8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أحافظ على صحتي وسلامت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تدريب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198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085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أسبوع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الأسبوع الأول </w:t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056630</wp:posOffset>
                </wp:positionH>
                <wp:positionV relativeFrom="paragraph">
                  <wp:posOffset>4099560</wp:posOffset>
                </wp:positionV>
                <wp:extent cx="1600200" cy="3429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أسبوع 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9pt;margin-top:322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الأسبوع ثاني</w:t>
                      </w:r>
                    </w:p>
                  </w:txbxContent>
                </v:textbox>
                <v:imagedata r:id="rId39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433830</wp:posOffset>
                </wp:positionH>
                <wp:positionV relativeFrom="paragraph">
                  <wp:posOffset>4112260</wp:posOffset>
                </wp:positionV>
                <wp:extent cx="1600200" cy="342900"/>
                <wp:effectExtent l="14605" t="14605" r="1524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3/6 – 7/6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9pt;margin-top:323.8pt;width:125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3/6 – 7/6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imagedata r:id="rId41" o:detectmouseclick="t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52905</wp:posOffset>
                </wp:positionH>
                <wp:positionV relativeFrom="paragraph">
                  <wp:posOffset>5309235</wp:posOffset>
                </wp:positionV>
                <wp:extent cx="93916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رس الماد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رف 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000000000000000000000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739.5pt;height:37.5pt;mso-wrap-distance-left:9.05pt;mso-wrap-distance-right:9.05pt;mso-wrap-distance-top:0pt;mso-wrap-distance-bottom:0pt;margin-top:418.05pt;mso-position-vertical-relative:text;margin-left:13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رس الماد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شرف 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 المدرس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</w:t>
                      </w:r>
                      <w:r>
                        <w:rPr>
                          <w:sz w:val="16"/>
                          <w:szCs w:val="16"/>
                        </w:rPr>
                        <w:t>0000000000000000000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67130</wp:posOffset>
                </wp:positionH>
                <wp:positionV relativeFrom="paragraph">
                  <wp:posOffset>5788660</wp:posOffset>
                </wp:positionV>
                <wp:extent cx="10515600" cy="685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7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2397"/>
                              <w:gridCol w:w="2364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اية الدراسة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جاز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ئناف الدراس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ات نهاية الفصل الث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3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254" w:right="0" w:hanging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/2/1429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6/4/1429</w:t>
                                  </w:r>
                                </w:p>
                              </w:tc>
                              <w:tc>
                                <w:tcPr>
                                  <w:tcW w:w="2364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/4/142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SmallGap" w:sz="18" w:space="0" w:color="00FF00"/>
                                    <w:left w:val="thickThinSmallGap" w:sz="18" w:space="0" w:color="00FF00"/>
                                    <w:bottom w:val="thickThinSmallGap" w:sz="18" w:space="0" w:color="00FF00"/>
                                    <w:right w:val="thickThinSmallGap" w:sz="1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>10/6/14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8pt;height:54pt;mso-wrap-distance-left:9.05pt;mso-wrap-distance-right:9.05pt;mso-wrap-distance-top:0pt;mso-wrap-distance-bottom:0pt;margin-top:455.8pt;mso-position-vertical-relative:text;margin-left:91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7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2397"/>
                        <w:gridCol w:w="2364"/>
                        <w:gridCol w:w="3420"/>
                      </w:tblGrid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اية الدراسة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جاز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صف الفصل الثاني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ئناف الدراس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ات نهاية الفصل الث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3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254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/2/1429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6/4/1429</w:t>
                            </w:r>
                          </w:p>
                        </w:tc>
                        <w:tc>
                          <w:tcPr>
                            <w:tcW w:w="2364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/4/142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SmallGap" w:sz="18" w:space="0" w:color="00FF00"/>
                              <w:left w:val="thickThinSmallGap" w:sz="18" w:space="0" w:color="00FF00"/>
                              <w:bottom w:val="thickThinSmallGap" w:sz="18" w:space="0" w:color="00FF00"/>
                              <w:right w:val="thickThinSmallGap" w:sz="1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10/6/14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AEAEA" w:val="clear"/>
      <w:ind w:left="0" w:right="0" w:hanging="0"/>
      <w:jc w:val="center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rial"/>
      <w:szCs w:val="28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نمط11"/>
    <w:basedOn w:val="Normal"/>
    <w:qFormat/>
    <w:pPr>
      <w:autoSpaceDE w:val="false"/>
      <w:ind w:left="0" w:right="0" w:hanging="0"/>
      <w:jc w:val="center"/>
    </w:pPr>
    <w:rPr>
      <w:rFonts w:ascii="Vineta BT;Courier New" w:hAnsi="Vineta BT;Courier New" w:cs="Monotype Koufi"/>
      <w:bCs/>
      <w:sz w:val="36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1:04:00Z</dcterms:created>
  <dc:creator>.</dc:creator>
  <dc:description/>
  <cp:keywords/>
  <dc:language>en-US</dc:language>
  <cp:lastModifiedBy>.</cp:lastModifiedBy>
  <dcterms:modified xsi:type="dcterms:W3CDTF">2008-04-20T10:48:00Z</dcterms:modified>
  <cp:revision>3</cp:revision>
  <dc:subject/>
  <dc:title/>
</cp:coreProperties>
</file>