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236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ما يجب على الإنسان معرف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ما يجب على الإنسان معرف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2336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ما يجب على الإنسان معرف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ما يجب على الإنسان معرف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الله الخال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الله الخال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الله الخال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الله الخال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الله الرا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الله الراز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2362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من عجائب قدرة الله في مخلوقات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من عجائب قدرة الله في مخلوقات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الله الرا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الله الرازق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أعبد ألله 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أعبد ألله رب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أعبد ألله رب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أعبد ألله رب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نبيي محمد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نبيي محمد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نبيي محمد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نبيي محمد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ديني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ديني الإسلا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ديني الإس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ديني الإسلا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معرفة الر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معرفة الر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ربي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ربي الله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القرآن الكر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993366"/>
                          <w:lang w:val="en-US" w:bidi="ar-SA"/>
                        </w:rPr>
                        <w:t>القرآن الكري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26:00Z</dcterms:created>
  <dc:creator>.</dc:creator>
  <dc:description/>
  <cp:keywords/>
  <dc:language>en-US</dc:language>
  <cp:lastModifiedBy>.</cp:lastModifiedBy>
  <dcterms:modified xsi:type="dcterms:W3CDTF">2008-04-20T10:43:00Z</dcterms:modified>
  <cp:revision>3</cp:revision>
  <dc:subject/>
  <dc:title/>
</cp:coreProperties>
</file>